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/>
      </w:pPr>
      <w:r>
        <w:rPr/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 сессии   4 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от « 10 » апреля 2020 года</w:t>
      </w:r>
      <w:r>
        <w:rPr>
          <w:sz w:val="24"/>
          <w:szCs w:val="24"/>
        </w:rPr>
        <w:t xml:space="preserve">                                                                       </w:t>
        <w:tab/>
        <w:tab/>
        <w:t xml:space="preserve">         </w:t>
      </w:r>
      <w:r>
        <w:rPr>
          <w:b/>
          <w:sz w:val="24"/>
          <w:szCs w:val="24"/>
        </w:rPr>
        <w:t>№ 8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3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24 сессии 4 созыва Совета Ребольского сельского поселения от 23 декабря 2019 года № 80 «О бюджете муниципального образования «Реболь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Ребольское сельское поселение», рассмотрев проект бюджета муниципального образования «Ребольское сельское поселение» по доходам и расходам,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Совет Ребольского сельского поселения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р е ш и л: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4 сессии 4 созыва Совета Ребольского сельского поселения от 23 декабря 2019 года № 80 «О бюджете муниципального образования «Ребольское сельское поселение» на 2020 год и плановый период 2021 и 2022 годов»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нести в пункт 2.1. следующие изменения:</w:t>
      </w:r>
    </w:p>
    <w:p>
      <w:pPr>
        <w:pStyle w:val="21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Изложить под пункт 2.1. в следующей редакции:</w:t>
      </w:r>
    </w:p>
    <w:p>
      <w:pPr>
        <w:pStyle w:val="Style17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.1. «осуществить меры, направленные на снижение уровня дотационности Ребольского сельского поселения и увеличение налоговых и неналоговых доходов консолидированного бюджета Муезерского муниципального района, в том числе предусматривающи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) проведение до 1 июня 2020 года оценки налоговых расходов Ребольского сельского поселения в соответствии с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представление до 10 июня 2020 года в Администрацию информации о результатах оценки налоговых расходов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утверждение (актуализацию) плана по отмене неэффективных налоговых расходов в случае, если по результатам оценки эффективности налоговых расходов, представленных поселением, выявлены неэффективные налоговые расходы;</w:t>
      </w:r>
    </w:p>
    <w:p>
      <w:pPr>
        <w:pStyle w:val="11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2.осуществить меры, направленные на бюджетную консолидацию, в том числе предусматривающи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) исполнение принятых получателем дотации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б) внесение до 1 мая 2020 года изменений в решение о бюджете Ребольского сельского поселения на 2020 год и на плановый период 2021 и 2022 годов, предусматривающих обеспечение бюджетными ассигнованиями расходных обязательств по оплате труда работников, уплате взносов по обязательному социальному страхованию на выплаты по оплате труда работников и иные выплаты работникам, по социальным выплатам гражданам и оплате коммунальных услуг в размере 100% от расчетной потребности в 2020 году (в случае если в указанном решении соответствующие расходные обязательства не обеспечены бюджетными ассигнованиями в полном объеме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неустановление в 2020 году органами местного самоуправления городских и сельских поселений, входящих в состав Муезерского муниципального района, расходных обязательств, не связанных с решением вопросов местного значения соответствующих муниципальных образований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) достижение бюджетного эффекта от реализации мероприятий программы оздоровления муниципальных финансов в 2020 году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) разработку (актуализацию) и реализацию плана мероприятий по сокращению (предупреждению образования) просроченной дебиторской и просроченной кредиторской задолженности Ребольского сельского поселения в 2020 году, предусматривающего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сутствие или снижение просроченной кредиторской задолженности бюджета  Ребольского сельского поселения по уплате налогов на 1 января 2021 года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сутствие просроченной кредиторской задолженности бюджета  Ребольского сельского поселения по расходам на оплату труда работников, уплату взносов по обязательному социальному страхованию на выплаты по оплате труда работников и иные выплаты работникам, по социальным выплатам гражданам на каждое 1-е число отчетного месяца в 2020 году и на 1 января 2021 года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сутствие просроченной кредиторской задолженности бюджета  Ребольского сельского поселения по оплате коммунальных услуг муниципальными учреждениями на 1 января 2021 года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на 20 % по сравнению с 1 января 2020 года просроченной кредиторской задолженности бюджета  Ребольского сельского поселения на 1 января 2021 год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сутствие просроченной кредиторской задолженности бюджета  Ребольского сельского поселения (по муниципальным бюджетным и автономным учреждениям) на 1 января 2021 года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на 10 % по сравнению с 1 января 2020 года просроченной дебиторской задолженности бюджета  Ребольского сельского поселения на 1 января 2021 года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соблюдение в 2020 году нормативов формирования расходов бюджета муниципального образова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на содержание органов местного самоуправления муниципального района, органов местного самоуправления городских и сельских поселений, входящих в состав муниципального района, установленных Правительством Республики Карелия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) обеспечение неувеличения общей численности работников органов местного самоуправления муниципального района, органов местного самоуправления городских и сельских поселений, входящих в состав муниципального района, и работников муниципальных учреждений, за исключением случаев увеличения численности работников в результате принятия решений о разграничении полномочий между органами исполнительной власти Республики Карелия и органами местного самоуправления муниципальных районов (городских округов), а также в результате ввода в эксплуатацию объектов, находящихся в муниципальной собственности, или в результате передачи объектов в муниципальную собственность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) отсутствие решений о повышении оплаты труда работников органа местного самоуправления муниципального района, органов местного самоуправления городских и сельских поселений, входящих в состав муниципального района,  на величину, превышающую темпы повышения оплаты труда работников органов государственной власти Республики Карелия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) размещение на официальных сайтах органов местного самоуправления муниципального района, органов местного самоуправления городских и сельских поселений, входящих в состав муниципального района, в информационно-телекоммуникационной сети «Интернет» решений о бюджете муниципального образования на 2020 год и на плановый период 2021 и 2022 годов, городского и сельского поселений, входящих в состав муниципального района (о внесении изменений в указанное решение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й) ежемесячное размещение на официальных сайтах органов местного самоуправления муниципального района, органов местного самоуправления городских и сельских поселений, входящих в состав муниципального района, в информационно-телекоммуникационной сети «Интернет» отчетов об исполнении бюджета муниципального образования за отчетный год, городских и сельских поселений, входящих в состав муниципального района».</w:t>
      </w:r>
    </w:p>
    <w:p>
      <w:pPr>
        <w:pStyle w:val="21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                    М.А.Седлец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больского сельского поселения               </w:t>
        <w:tab/>
        <w:tab/>
        <w:tab/>
        <w:tab/>
        <w:t xml:space="preserve">       Н.В.Коляда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textAlignment w:val="baseline"/>
    </w:pPr>
    <w:rPr/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1" w:before="280" w:after="280"/>
      <w:ind w:hanging="0"/>
      <w:contextualSpacing/>
      <w:jc w:val="left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32:00Z</dcterms:created>
  <dc:creator>Key_comp</dc:creator>
  <dc:description/>
  <cp:keywords/>
  <dc:language>en-US</dc:language>
  <cp:lastModifiedBy>Библиотека</cp:lastModifiedBy>
  <cp:lastPrinted>2020-01-23T12:26:00Z</cp:lastPrinted>
  <dcterms:modified xsi:type="dcterms:W3CDTF">2020-04-13T09:46:00Z</dcterms:modified>
  <cp:revision>23</cp:revision>
  <dc:subject/>
  <dc:title>ПРОЕКТ</dc:title>
</cp:coreProperties>
</file>